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vapich2 2.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2015 Inte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2016 Intel,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  TH HWLOC-GATHER-TOPOLOGY "1" "#HWLOC_DATE#" "#PACKAGE_VERSION#" "#PACKAGE_NAME#" SH NAME hwloc-gather-topology \- Saves the relevant Linux topology files and the lstopo textual and XML outputs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  TH HWLOC-GATHER-TOPOLOGY "1" "#HWLOC_DATE#" "#PACKAGE_VERSION#" "#PACKAGE_NAME#" SH NAME hwloc-gather-topology \- Saves the relevant Linux topology files and the lstopo output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B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2016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2015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  TH HWLOC-CALC "1" "#HWLOC_DATE#" "#PACKAGE_VERSION#" "#PACKAGE_NAME#" SH NAME hwloc-calc \- Operate on cpu mask strings and ob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7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 Permission is hereby granted to use, reproduce, prepare derivative works, and to redistribute to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 include "mpidimpl.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Us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Logging Version 0.1 DRAFT of July 25, 2018 Mathematics and Computer Science Division Argonne National Laboratory David Ashton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Install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ARGONNE NATIONAL LABORATORY 9700 South Cass Avenue Argonne, IL 6043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gue Wave Soft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l Checkpoint / Restart (SCR) library. For details, see https://sourceforge.net/projects/scalablec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 Checkpoint / Restart (SCR) library. For details, see https://sourceforge.net/projects/scalablecr/ Please also read this file: 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Konkuk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ellanox Technologies Ltd.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The Ohio State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Wolfram Glo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Myricom,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0, The Regents of the University of California, through Lawrence Berkeley National Laboratory (subject to receipt of any required approvals from U.S. Dept. of Energ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Wolfram Gloger &lt;wg@malloc.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This file is part of the GNU C Library. Contributed by Wolfram Gloger &lt;wg@malloc.de&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The Regents of the University of California through E.O. Lawrence Berkeley National Laboratory), subject to approval by the U.S. Department of Ener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2000, 2002, 2003, 2007, 200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4, 1989-1990, 2000-2011 Free Software Foundation, Inc.</w:t>
      </w:r>
      <w:r>
        <w:rPr>
          <w:rFonts w:cs="Arial" w:ascii="Consolas" w:hAnsi="Consolas"/>
          <w:b/>
          <w:color w:val="333333"/>
          <w:sz w:val="18"/>
          <w:szCs w:val="18"/>
          <w:shd w:fill="FFFFFF" w:val="clear"/>
        </w:rPr>
        <w:t xml:space="preserve"> </w:t>
      </w:r>
    </w:p>
    <w:p>
      <w:pPr>
        <w:pStyle w:val="Normal"/>
        <w:spacing w:lineRule="exact" w:line="420"/>
        <w:rPr>
          <w:rFonts w:ascii="Arial" w:hAnsi="Arial" w:cs="Arial"/>
        </w:rPr>
      </w:pPr>
      <w:r>
        <w:rPr>
          <w:rFonts w:cs="Arial" w:ascii="Arial" w:hAnsi="Arial"/>
          <w:b/>
          <w:sz w:val="24"/>
        </w:rPr>
        <w:t>License:</w:t>
      </w:r>
      <w:r>
        <w:rPr>
          <w:rFonts w:cs="Consolas" w:ascii="Consolas" w:hAnsi="Consolas"/>
          <w:color w:val="333333"/>
          <w:sz w:val="18"/>
          <w:szCs w:val="18"/>
          <w:shd w:fill="FFFFFF" w:val="clear"/>
        </w:rPr>
        <w:t xml:space="preserve"> BSD and MI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40: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RRuNXfdJ0etV1H9+YW7FFccCADD0npAzhc289+CZJa43GnLZ8OHVDuGGoCjbnxXYkPvvb
xze1v0l3zalB/D1Kji+j9FfhD/UQW2aRePiL42jDakXpYVK86vHL5JoPfMtLnD2OBEywRB9+
ie8cxvPgPSZgQyraSaJX8uLYyyiEVJhghU1iOkWn9d+/VzWQmmLHViVF2VkMAGAPjGvhcM3U
UFnZH2L/JyGeRSEQKz</vt:lpwstr>
  </property>
  <property fmtid="{D5CDD505-2E9C-101B-9397-08002B2CF9AE}" pid="3" name="_2015_ms_pID_7253431">
    <vt:lpwstr>r4nww4vB39U6/0Nf3dU6oU+PH8mhwwVklKQvH/UREFSjD8h+X96YtH
i4x2sQJkcGiRwyrMpV+lgSi/ETubSERkfHQD54OR5EUEhV048sXow9CVZwkDZ3/p4xoLZPlr
HmMeU4+Qo7VV4kVFt+uMvGgxqsRTwNhqSH1dSV6F19KT8WECzB7u4/9r6sS/tlKKgnbBPiG1
tiMYybPDbGA6SqywCmyuH3bGS2gz3rQsNo81</vt:lpwstr>
  </property>
  <property fmtid="{D5CDD505-2E9C-101B-9397-08002B2CF9AE}" pid="4" name="_2015_ms_pID_7253431_00">
    <vt:lpwstr>_2015_ms_pID_7253431</vt:lpwstr>
  </property>
  <property fmtid="{D5CDD505-2E9C-101B-9397-08002B2CF9AE}" pid="5" name="_2015_ms_pID_7253432">
    <vt:lpwstr>cnpuWP4jmXgvdpt+SLkWBTiJA6eqNCqCy/9F
mp2EpbiBBE3V156Nz7Ux4Wesfpy1oQ4YT8t9e/qQtqV1MkARL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